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3787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онуђач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Седиште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Адреса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Бр.рачуна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ИБ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Шифра делатности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Матични број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Тел/факс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(обавезно попунити)</w:t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КОМПЛЕТ ФИЛТЕРА ЗА КЛИМА КОМОР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33/2025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tbl>
      <w:tblPr>
        <w:tblW w:w="10803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3"/>
        <w:gridCol w:w="236"/>
        <w:gridCol w:w="1465"/>
        <w:gridCol w:w="1417"/>
        <w:gridCol w:w="1417"/>
        <w:gridCol w:w="1417"/>
        <w:gridCol w:w="141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Цена по јед.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.мере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Димензија филтера 1035x3120мм (комора бр.5) површине 3,25м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 комада, односно 19,50м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 1240x2500мм (комора бр.6) површине 3,10м²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2 комада, односно 6,20м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олна 2m ширине x10m (комора бр.8/2) површине 20м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2 комада, односно 40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 1035x3120мм (комора бр.10) површине 3,23м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 комада, односно 19,38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 780x2580мм (комора бр.13) површине 2,02м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 комада, односно 8,08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Фенкојли збирно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олна 2х5м, површине 10м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 комада, односно 20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 WEGER, тип филтера: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Flat filter Camfil, M5, Ecopleat Green 3G PA 48-M5/ISO ePM10  60%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е: 592x592x48 m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8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Flat filter Camfil, M5, Ecopleat Green 3G PA 48-M5/ISO ePM10  60%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е: 287x592x48 m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g filter Camfil, F7, OPAKFIL ST OPGP-F7-296/ ISO ePM1 55%  135m2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296 m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8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g filter Camfil, F7, OPAKFIL ST OPGP-F7-296/ ISO ePM1 55%  135m2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x592x296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8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2  AIRVENT, тип филтера: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el filter F5, ePM10 &gt; 50%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10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g filter F7, ePM10  &gt; 85%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36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7 WEGER</w:t>
              <w:tab/>
              <w:t>, тип филтер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 M5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30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 M5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Opakfil ST OPGP-F7-296, Bag filter, Klase 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компактни пластични)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296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30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Opakfil ST OPGP-F7-296, Bag filter, Klase 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компактни пластични)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287x296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повратк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M5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30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повратк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M5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8.‚1  AIRVENT, тип филтер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el filter F5, ePM10 &gt; 50%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10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g filter F7, ePM10  &gt; 85%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36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9  WEGER</w:t>
              <w:tab/>
              <w:t>, тип филтера: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t filter, tip FOGN/ISO EP MCO a RSE 50%  2,8m2,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мензије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48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8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i filter, F7, Camfil, tip Hi-FLO 50+520 F7/ISO ePM1 60%, 24,8m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52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8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1 WEGER</w:t>
              <w:tab/>
              <w:t>, тип филтера: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3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4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2x392x360mm;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2x492x360mm;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2.1 WEGER, тип филтера: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2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0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2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0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2.2 WEGER, тип филтери: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5 WEGER</w:t>
              <w:tab/>
              <w:t>, тип филтера: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8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58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2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82x360m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2x582x360mm;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2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6 WEGER</w:t>
              <w:tab/>
              <w:t>, тип филтера: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4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4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8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492x36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492x360m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8 к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lang w:val="sr-CS"/>
              </w:rPr>
              <w:t>УКУПНО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>С</w:t>
      </w:r>
      <w:r>
        <w:rPr/>
        <w:t xml:space="preserve">ве трошкове који произилазе из јавне набавке понуђач мора </w:t>
      </w:r>
      <w:r>
        <w:rPr>
          <w:lang w:val="sr-RS"/>
        </w:rPr>
        <w:t>урачунати у укупну цену понуде</w:t>
      </w:r>
      <w:r>
        <w:rPr/>
        <w:t xml:space="preserve"> (нпр.шпедитерске трошкове, трошкове превоза робе...). </w:t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 xml:space="preserve"> </w:t>
      </w:r>
      <w:r>
        <w:rPr>
          <w:b/>
          <w:lang w:val="sr-RS"/>
        </w:rPr>
        <w:t>Артикли морају бити нови и некоришћени!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473" w:footer="338" w:bottom="3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5-10-24T11:46:00Z</cp:lastPrinted>
  <dcterms:modified xsi:type="dcterms:W3CDTF">2025-10-24T11:53:00Z</dcterms:modified>
  <cp:revision>21</cp:revision>
  <dc:subject/>
  <dc:title>Наручилац: Српско народно позориште</dc:title>
</cp:coreProperties>
</file>